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26442719"/>
            <w:bookmarkStart w:id="1" w:name="__Fieldmark__3_226442719"/>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26442719"/>
            <w:bookmarkStart w:id="3" w:name="__Fieldmark__4_226442719"/>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26442719"/>
            <w:bookmarkStart w:id="5" w:name="__Fieldmark__5_226442719"/>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26442719"/>
            <w:bookmarkStart w:id="7" w:name="__Fieldmark__6_226442719"/>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